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men Joller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sotsiaalminister</w:t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tsiaalministeerium</w:t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>Teie:</w:t>
        <w:tab/>
        <w:t>10.07.2025 nr 1.2-2/64-1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Meie: </w:t>
        <w:tab/>
        <w:t xml:space="preserve">24.07.2025 nr 157-2B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vamuse avaldami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äname, et edastasite Eesti Haiglate Liidule (edaspidi EHL) kooskõlastamiseks ja arvamuse avaldamiseks sotsiaalministri määruse „Vähi sõeluuringute registri põhimäärus“ eelnõ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lles tutvunud esitatud eelnõuga, edastame alljärgneva tähelepanek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elnõu paragrahv 7, lõike 2, punkti 2 järgi ei saa kutset emakakaelavähi sõeluuringule need isikud,  kellel on eelneva 60 kuu jooksul diagnoositud vastava paikme pahaloomuline kasvaja. Samas on § 7 lõike 3, punktis 4 öeldud, et lõikes 2 nimetatud eesmärgi täitmiseks kogutakse ka andmeid järgmiste diagnooside kohta: häbeme pahaloomuline kasvaja (C51), tupe pahaloomuline kasvaja (C52), emakakeha pahaloomuline kasvaja (C54), emaka täpsustamata osade pahaloomuline kasvaja (C55). 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tud sõnastusest jääb ebaselgeks, kuidas see info mõjutab kutsutute hulka või kutsutute hulgast välja arvamist. Diagnooside C51, C52, C54 ja C55 tõttu ravi saamine ei välista vajadust osaleda emakakaelavähi sõeluuringul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54910" cy="864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5491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333333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12z1">
    <w:name w:val="WW8Num12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2z2">
    <w:name w:val="WW8Num12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12z3">
    <w:name w:val="WW8Num12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12z4">
    <w:name w:val="WW8Num12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1:00Z</dcterms:created>
  <dc:creator>Haiglate Liit</dc:creator>
  <dc:description/>
  <cp:keywords/>
  <dc:language>en-US</dc:language>
  <cp:lastModifiedBy>Epp-Triin Võsu</cp:lastModifiedBy>
  <cp:lastPrinted>2017-12-11T14:43:00Z</cp:lastPrinted>
  <dcterms:modified xsi:type="dcterms:W3CDTF">2025-07-24T06:15:00Z</dcterms:modified>
  <cp:revision>215</cp:revision>
  <dc:subject>kirjablankett</dc:subject>
  <dc:title>Eesti Haiglate Liit</dc:title>
</cp:coreProperties>
</file>